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9989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3.85pt" to="467.95pt,133.8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 № 17-19/2018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TextBody"/>
        <w:ind w:right="48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right="4854" w:hanging="0"/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изнач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АРИНЧУК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ни Юріївни на посаду директор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соводського будинку-інтернат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громадян похилого віку та інвалід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протокол засідання конкурсної комісії для визначення кандидатів на посад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ів закладів соціального захисту – об’єктів спільної власності територіальних громад сіл, селищ, міст області                   від 21.05.2018 , відповідно до Порядку призначення і звільнення з посад керівників підприємств, установ, закладів, організацій – об’єктів спільної власності територіальних громад сіл, селищ, міст Хмельницької області, затвердженого рішенням обласної ради від 21 квітня 2016 року № 48-5/2016 (зі змінами), статей 21, 23, 24 Кодексу законів про працю України                                та керуючись пунктом 20 частини першої статті 43 Закону України                             «Про місцеве самоврядування</w:t>
      </w:r>
      <w:bookmarkStart w:id="0" w:name="_GoBack"/>
      <w:bookmarkEnd w:id="0"/>
      <w:r>
        <w:rPr>
          <w:sz w:val="28"/>
          <w:szCs w:val="28"/>
          <w:lang w:val="uk-UA"/>
        </w:rPr>
        <w:t xml:space="preserve">  в Україні», облас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  <w:t>ВИРІШИЛА:</w:t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Призначити МАРИНЧУК Олену Юріївну на посаду директора Лісоводського будинку-інтернату для громадян похилого віку та інвалідів                    з 19 червня 2018 року на умовах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М. Загород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48"/>
      <w:szCs w:val="48"/>
    </w:rPr>
  </w:style>
  <w:style w:type="character" w:styleId="3">
    <w:name w:val="Заголовок 3 Знак"/>
    <w:qFormat/>
    <w:rPr>
      <w:rFonts w:ascii="Arial Narrow" w:hAnsi="Arial Narrow" w:eastAsia="Times New Roman" w:cs="Arial Narrow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2:47:00Z</dcterms:created>
  <dc:creator>Стасюк</dc:creator>
  <dc:description/>
  <cp:keywords/>
  <dc:language>en-US</dc:language>
  <cp:lastModifiedBy>Іванова</cp:lastModifiedBy>
  <cp:lastPrinted>2018-05-21T15:13:00Z</cp:lastPrinted>
  <dcterms:modified xsi:type="dcterms:W3CDTF">2018-06-15T07:36:00Z</dcterms:modified>
  <cp:revision>10</cp:revision>
  <dc:subject/>
  <dc:title/>
</cp:coreProperties>
</file>